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ESTRUCTURAS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none"/>
          <w:lang w:val="es-ES_tradnl"/>
        </w:rPr>
      </w:pPr>
      <w:r>
        <w:rPr>
          <w:rFonts w:cs="Arial" w:ascii="Arial" w:hAnsi="Arial"/>
          <w:b/>
          <w:sz w:val="24"/>
          <w:u w:val="none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>Selecciona la opción correcta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A toda carga o fuerza que tiende a alargar el objeto sobre el que actúa se le llama esfuerzo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c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res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lex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rs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toda carga o fuerza que al actuar sobre un cuerpo sólido tiende a comprimirlo se le llama esfuerzo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c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res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lex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rtad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A un par de fuerzas que al actuar sobre un cuerpo sólido tienden a cortarlo en dos mitades se le llama esfuerzo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c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rtad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lex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rs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Cuando sobre el actúan una o más fuerzas que tratan de curvarlo decimos que el elemento está sometido 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c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res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lex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rs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A un par de fuerzas que al actuar sobre un cuerpo sólido tienden a retorcerlo se le llama esfuerzo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c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res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lex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rsió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MET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asificación de los metal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rros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erro pu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al carbo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ale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de baja ale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de alta ale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inoxidab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para herramient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ndic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ndiciones blanc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ndiciones gris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ferros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les Ultralige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ril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nes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les lige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umin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tan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les pes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b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n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o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ñ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MET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asificación de los metal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rros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erro pu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al carbo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ale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de baja ale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de alta ale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inoxidab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para herramient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ndic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ndiciones blanc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ndiciones gris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ferros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les Ultralige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ril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nes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les lige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umin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tan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les pes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b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n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o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ñ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MET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asificación de los metal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rros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erro pu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al carbo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ale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de baja ale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de alta ale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inoxidab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para herramient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ndic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ndiciones blanc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ndiciones gris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ferros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les Ultralige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ril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nes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les lige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umin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tan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les pes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b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n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o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ñ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0"/>
      <w:lang w:val="es-ES_tradnl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418" w:hanging="0"/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>
      <w:rFonts w:ascii="Arial" w:hAnsi="Arial" w:cs="Arial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1:16:00Z</dcterms:created>
  <dc:creator>Jose Emilio Castillón</dc:creator>
  <dc:description/>
  <dc:language>en-US</dc:language>
  <cp:lastModifiedBy>***</cp:lastModifiedBy>
  <cp:lastPrinted>2001-02-14T20:29:00Z</cp:lastPrinted>
  <dcterms:modified xsi:type="dcterms:W3CDTF">2005-10-05T11:25:00Z</dcterms:modified>
  <cp:revision>8</cp:revision>
  <dc:subject/>
  <dc:title>TECNOLOGIA</dc:title>
</cp:coreProperties>
</file>